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przyrodnicz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W świecie zwierząt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Poznanie zwierząt mięsożernych i roślinożernych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czoł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puch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Żab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ró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ci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Mszy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skronie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szczy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strząb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o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pa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1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ZWIERZĄT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Rwarea">
    <w:name w:val="rw_area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2:09:00Z</dcterms:created>
  <dc:creator>EUROFORUM</dc:creator>
  <dc:description/>
  <dc:language>en-US</dc:language>
  <cp:lastModifiedBy>Euro</cp:lastModifiedBy>
  <cp:lastPrinted>2015-09-23T14:06:00Z</cp:lastPrinted>
  <dcterms:modified xsi:type="dcterms:W3CDTF">2015-09-23T12:09:00Z</dcterms:modified>
  <cp:revision>2</cp:revision>
  <dc:subject/>
  <dc:title/>
</cp:coreProperties>
</file>